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558839811"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558713949"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45824767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245003438"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